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'Hara, Casey O'Hara, Caseyb@N;Q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